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80821810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9556509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94773100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032845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7480897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8496339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1289104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2614499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3159935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9810264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4656114"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44352114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61496131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