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181770129"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860290337"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2137735278"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252333623"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614553221"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333034546"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797879919"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883324620"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