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8214179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7884934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