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010573906"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3:53:38</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