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640052041"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93984954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535694389"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941821551"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486400785"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392112108"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44341607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906700656"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