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2422270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1085328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