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276778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4047121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