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339410453"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243009688"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28781512"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243623688"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09936239"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340295468"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460554867"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35613472"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