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7709190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8121424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