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870148207"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689698528"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817991769"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183960697"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063242621"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37014997"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14055224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005089617"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914383953"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641773801"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81095130"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2087389584"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086875338"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9088393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50758255"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16336991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03252315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439918898"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203882072"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2003839322"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2146621502"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117423938"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935208356"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510888697"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886462971"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206303102"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554424151"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798589452"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39242942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362095755"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86188949"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2026539373"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350573781"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843852868"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584984267"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716104666"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25643894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220603983"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405557017"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944948764"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600920134"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45514023"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47885413"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69933928"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