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92202557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9469990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2493623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81354879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92589078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92857494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1629070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1488057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13522990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6717223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02250769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95660539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69389787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