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0196381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4546867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1762512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53934544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13331305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390955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8151437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5730765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88429922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74167474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03218782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21337164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9346711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2013904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41059428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64199911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669730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5454672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9042535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12608868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11516037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95619341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489459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65947083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38311034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41351986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3196077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2709172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30815373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2834160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9075611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2405479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44091100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53145440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849793794"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6561508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5611416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32491732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62127975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51583167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85361660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570682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4020343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7754706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