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1861394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4799713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1670751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9833698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02937173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22508994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5036734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4372859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10534429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1471553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3621769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71224037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8046187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