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46184100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893793758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460532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