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088169225"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969623123"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