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716978164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772700817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229539889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