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87769474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43142930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