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2571466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157952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