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5169814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1906635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