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1720029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8218614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