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39809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92021877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91788559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27541582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87226569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905034369"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779909903"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665489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86904166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527128239"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8559763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006842741"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80271927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04698585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24323442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781878185"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726765644"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5162836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412409258"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07174490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45412594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8040513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43667716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428126425"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99339089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50417962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59875452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46096711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5476176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85507032"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8918261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97263024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05940537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353035858"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07997702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85606676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48175158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47003565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829923450"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095644961"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6926488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0871816"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1907140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3487081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