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98116831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4674728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90806235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6709249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9374981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6119581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49883272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741621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08567198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4075153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91667154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94352822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79908275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