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5140014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4909608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