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8069408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4498513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6217337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801759435"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2583825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80747371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4005750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5334137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