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41375862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75828599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48169453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36527106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13493398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95805998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