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44791576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60758596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