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01683553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3412212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66146547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86828282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6302418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510186443"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