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6898829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116287690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45579171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