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049862073"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88545072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