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581235275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609930853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8725304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