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844585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592968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