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47719062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5445083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