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3978675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71212836"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