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229667393"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2146076909"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47644329"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146284594"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302958187"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575158929"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