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7160845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9319479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