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6205546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56:4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