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244775807"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88988825"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766940610"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866371816"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676865641"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631646046"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634586259"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824677417"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