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407638852"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533401395"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48922439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7706998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4806545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3053853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