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26320269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636993560"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531406445"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689641839"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404787477"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32533112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55136217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310307211"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2109439982"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324387453"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289704874"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947723970"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195363340"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312297359"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466168289"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99304127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212508854"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833655403"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797108817"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24163556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75175425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990186186"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829647906"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813820139"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6700620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024344795"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880875237"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34602544"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775252654"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470376662"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867229299"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652066661"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934805582"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459070474"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762623646"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2135440487"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488003475"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877299043"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921506750"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209175335"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535602718"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45092757"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74335466"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9609322"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