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333219492"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85275560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653218031"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709205866"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06167819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288407481"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5917760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81734417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