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338287656"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9973437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44354602"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829355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0140187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15438723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1297406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6822564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