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5827495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7591398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57918362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6116975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5408955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3046487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