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897200548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157075780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787278387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