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04487269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4580399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061548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392403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4207476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515618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