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9083363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1990291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