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8962249"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20298936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528253048"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04403264"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381068814"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437727513"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48503810"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89611992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