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142423150"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37743421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