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223923858"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917267283"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976685056"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24480910"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464492884"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474228871"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585663339"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276585504"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572167747"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831799859"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511662742"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568405771"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2077862504"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30032841"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85205452"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596476879"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2930163"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560311567"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756359138"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559971737"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2027218186"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05269779"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218984951"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221198933"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744946655"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2054695556"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873060035"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419761150"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2108256514"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43860160"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131751078"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373104915"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649682923"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279187504"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216367627"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989940723"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775812878"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461198859"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399223258"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123882899"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582681374"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83792823"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98222769"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38383389"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