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01818249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4220150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56904123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9573874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33674022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7359716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