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819493123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86479710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81900609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